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caps/>
          <w:sz w:val="28"/>
          <w:szCs w:val="28"/>
          <w:u w:val="single"/>
        </w:rPr>
        <w:t>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УГЛУБЛЕННАЯ 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</w:rPr>
        <w:t xml:space="preserve">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Программа учебной дисциплины История разработана </w:t>
      </w:r>
      <w:r>
        <w:rPr>
          <w:sz w:val="28"/>
          <w:szCs w:val="28"/>
        </w:rPr>
        <w:t>на основе Федерального государственного образовательного стандарта (далее – ФГОС) по специальности</w:t>
      </w:r>
      <w:r>
        <w:rPr/>
        <w:t xml:space="preserve">  </w:t>
      </w:r>
      <w:r>
        <w:rPr>
          <w:sz w:val="28"/>
        </w:rPr>
        <w:t>СПО технического профиля</w:t>
      </w:r>
      <w:r>
        <w:rPr>
          <w:sz w:val="28"/>
          <w:szCs w:val="28"/>
        </w:rPr>
        <w:t xml:space="preserve"> 151901 Технология машиностроения 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ухина О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4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АСПОРТ  ПРОГРАММЫ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.  СТРУКТУРА И СОДЕРЖАНИЕ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3. УСЛОВИЯ РЕАЛИЗАЦИИ ПРОГРАММЫ УЧЕБНОЙ 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История  является частью основной профессиональной образовательной программы  по специальности технического профиля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901 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я машино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ограмме углубленной подготовк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наз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 История  относится к общему гуманитарному и социально-экономическому  циклу ОПОП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История обеспечивается  следующими  дисциплинами: История России, Обществознание, Основы социологии и поли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  </w:t>
      </w:r>
      <w:r>
        <w:rPr>
          <w:sz w:val="28"/>
          <w:szCs w:val="28"/>
          <w:u w:val="single"/>
        </w:rPr>
        <w:t>58</w:t>
      </w:r>
      <w:r>
        <w:rPr>
          <w:sz w:val="28"/>
          <w:szCs w:val="28"/>
        </w:rPr>
        <w:t xml:space="preserve">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 </w:t>
      </w:r>
      <w:r>
        <w:rPr>
          <w:sz w:val="28"/>
          <w:szCs w:val="28"/>
          <w:u w:val="single"/>
        </w:rPr>
        <w:t xml:space="preserve">48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Составление сравнительной табл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Выполнение работы со схем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Разработка опорных конспек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Написание доклада и создание презентации по тем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Электронное конспектирование с комментариями (анализ текста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зачета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87"/>
        <w:gridCol w:w="8560"/>
        <w:gridCol w:w="1808"/>
        <w:gridCol w:w="1728"/>
      </w:tblGrid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3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Человечество на рубеже веков. Ускорение научно-технического развития и его последствия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b/>
                <w:sz w:val="22"/>
                <w:szCs w:val="22"/>
              </w:rPr>
              <w:t xml:space="preserve">Основные тенденции развития общества в конц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– начале </w:t>
            </w:r>
            <w:r>
              <w:rPr>
                <w:b/>
                <w:sz w:val="22"/>
                <w:szCs w:val="22"/>
                <w:lang w:val="en-US"/>
              </w:rPr>
              <w:t>XXI</w:t>
            </w:r>
            <w:r>
              <w:rPr>
                <w:b/>
                <w:sz w:val="22"/>
                <w:szCs w:val="22"/>
              </w:rPr>
              <w:t xml:space="preserve"> в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редств  транспорта, значение транспортной авиации, достижения ракетной техни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смонавтики, создание орбитальных комплекс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конструкционные материалы в химической промышленности и металлурги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отехнологий, достижения генной инженерии, клонирование, последствия генетических эксперимент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мпьютерных технологий, создание глобальных компьютерных систем связи, значение внедрения компьютерных технологий для современного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онное занятие: Основные тенденции развития общества в конц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информационные, объяснительно-иллюстративные технологии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: Технологии новой эпохи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0"/>
                <w:szCs w:val="20"/>
              </w:rPr>
              <w:t>1. Этапы развития технического прогресса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ые конструкционные материалы в химической промышленности и металлургии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биотехнологий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тие компьютерных технологий. Глобальные компьютерные системы связ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новл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об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нформационного обществ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спективы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роблемы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роботизация производства, место человека в автоматизированных производственных комплекс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1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я производства знаний. Научно-техническая информация. Военно-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техническое соперничество ведущих держав мира. Потенциал развития информационного обще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 структуры занятости. Структурная безработица. Децентрализация рабочей силы. Интеллектуальный потенциал человека как ресурс информационного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: Информационное общество: основные чер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и проблемного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ское занят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Электронное конспектирование с комментариями (анализ текста): книг П. Кеннеди «Вступая в двадцать первый век», П. Ф. Друкера «Новые реальности в правительстве и политике, в экономике и бизнесе, в обществе и мировоззрен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национализация мировой экономики и ее послед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я ТНК и ТНБ. Предпосылки и итоги возникновения ТНК. Структура современных ТНК. Международный характер деятельности ТНК ( ЕС, Североатлантическая зона свободной торговли, Азиатско-Тихоокеанская интеграционная зона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енция в научно-технической сфере. Промышленный шпионаж, организация защиты информаци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воречия современного мира под влиянием транснационализации мировой экономики: между национальными государствами и транснациональным капиталом; борьба за влияние на политику международных институтов; рост неравномерности в мировом разви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ское занятие: Транснационализация мировой экономики и ее последствия. </w:t>
            </w:r>
            <w:r>
              <w:rPr>
                <w:bCs/>
                <w:sz w:val="22"/>
                <w:szCs w:val="22"/>
              </w:rPr>
              <w:t xml:space="preserve"> Определение противоречий современного мира под влиянием транснационализации мирово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Характер и особенности транснационализации современной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едпосылки и итоги возникновения ТНК, их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Конкуренция в научно-технической сф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отиворечия современного мира под влиянием транснационализации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технология анализа конкретных ситу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овременных противоречий мирового развития и противоречий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на международной арене (сравнительная таблица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оциальные процессы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нформационн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бществе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 Социальная струк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формаци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а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перемен в социальной структуре общества развитых стран. Факторы, обусловившие перемены в структуре занятости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л рабочего класса  в информационном обществе. Служащие. «Революция управляющих». Изменение функций  управляющих высшего и среднего звена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средний класс», основные черты.  «Средний класс» как опора стабильности в современном обществе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: Перемены в социальной структуре общества развитых стр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объяснительно-иллюстративная технолог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Тема 2.2. Новые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маргинальные сло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формы маргинализации в современном мире. Маргиналы как источник угрозы социальной стабильности развитых стран. Актуальность проблемы социальной и профессиональной адаптации маргиналов в систему общественных связей и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</w:t>
            </w:r>
            <w:r>
              <w:rPr>
                <w:vanish/>
                <w:sz w:val="22"/>
                <w:szCs w:val="22"/>
              </w:rPr>
              <w:t xml:space="preserve">ятияорные на процесс резания 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маргинализация как специфическая форма маргинализации в информационном обществе. Зоны социального упадк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сепаратизм и его источники. Программы помощи регионам, признанными зонами социального бедствия в рамках Европейского Сою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: Маргинализация в современном мире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чины и формы маргинализации в современном мире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ргиналы как источник угрозы социальной стабильности развитых стран. Проблемы и угрозы маргинализации в России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блема социальной и профессиональной адаптации маргиналов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гиональная маргинализация и сепаратизм. Зоны социального упа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кейс-технолог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2.3.   Буржуазия: современный обл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кие собственники города и деревни как социальная группа. Факторы роста самодеятельного населения к концу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и крупная буржуазия. Рост численности и удельного веса в социальной структуре современного общества.  Предпринимательская эли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собственность. Социальный слой носителей интеллектуальной собственности в современных услов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: Буржуазия в социальной структуре современного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объяснительно-иллюстративные технологии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Раздел 3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Этносоциальны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проблемы в 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современном мире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Тема 3.1.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Этносоциальные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проблемы и опыт их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реш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этносоциальных отношений. Этносоциальные процесса как фактор общественного развития.  Причины межэтнических конфликтов. Международно-правовая защита прав и интересов этнических меньшинств. ООН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миграции населения. Миграции населения: насильственные и добровольные. Процесс этнической и религиозной консолидации насел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играционная  политика государств. Трудовые миграции. Проблемы беженцев из зон социального бед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ешения этносоциальных проб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ское занятие: </w:t>
            </w:r>
            <w:r>
              <w:rPr>
                <w:sz w:val="20"/>
                <w:szCs w:val="20"/>
              </w:rPr>
              <w:t>Этносоциальные проблемы в современном мире и опыт их реш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ятие этносоциальных отношений. Этносоциальные процессы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ппы социально-структурных факторов, влияющих на межэтнические отношения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чины межэтнических конфликтов. Пути решения межэтнических проблем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жэтнические проблемы в современной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уемые педагогические технологии: технология организации группового взаимо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Тема 3.2.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Модернизация,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миграции населения и этносоциальные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отнош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этнические конфликты в странах Западной Европы и США. Причины роста напряженности в этнических отношениях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расизмом и расовой дискриминацией в США.  «Волна насилия» в Европе. Национальный фронт. Меры, направленные на снижение расовой напряженности в обществе в США.  Официальная доктрина США – идея этнического плюрализма и мультикультурализма. Основы антидискриминационного законодательства в Западной Европ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ые конфликты 1990-х годов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чаги межэтнической напряженности после распада СССР ( республики Абхазия, Приднестровская, Чечня). Территория бывшей Югославии как центр межэтнических конфликтов. Вооруженный конфликт 1991-1994 гг. Проблема положения этнических албанцев в сербском округе Косо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екционное  занятие: Этносоциальный процесс как фактор общественного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проблемного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Раздел 4.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Международные 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отношения во второй половине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 в.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2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Тема 4.1.  Начало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«холодной войны» и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становление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двухполюсного ми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причины «холодной войны»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 Маршалла» и раскол Европы. Создание военно-политических союзов: НАТО и Организации Варшавского договор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е соперничество СССР и США.  Противостояние военно-политических союзов – борьба моделей  миропорядка. Роль военно-технического фактора. Осознание опасности последствий тотальной войны с использованием О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ние колониальной сист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ское  занятие: Мир во второй половин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Необъявленная вой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ачало «холодной войны» и становление двухполюсно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План Маршалла» и раскол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едущие страны Западной Европы, США и Япония в послевоенные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Военное соперничество. Крушение колониаль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кейс-технолог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Тема 4.2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«Холодная война»: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от Берлинского до Карибского кризи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ский кризис и его последствия. Война в Корее. Карибский кризис и его значени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конфликты в 1970-е годы. Война в Юго-Восточной Азии. Арабо-израильские конфликты. Активность СССР в «третьем мире»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иод «партнерства и соперничества». </w:t>
            </w:r>
            <w:r>
              <w:rPr>
                <w:sz w:val="22"/>
                <w:szCs w:val="22"/>
              </w:rPr>
              <w:t>Разрядка международной напряженности. Соглашение о прекращении ядерных испытаний в трех сферах. Договор об основах взаимоотношений между СССР и США. Договор ОСВ-2. Снижение уровня напряженности на европейском континенте. Совещание по безопасности и сотрудничеству в Европ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трение глобального противоборства в начале 1980-х гг. Крушение союзного США режима в Иране, ввод советских войск в Афганистан. Внешнеполитический курс Р.Рейгана. Концепция «Стратегическая оборонная инициат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 занятие: Борьба моделей миро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технология проблемного обучения, информацио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Выполнение работы со схемами: Кризисы «холодной войны»;  Образование НАТО;  Образование СЭ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Тема 4.3.  Политика мирного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>сосуществ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тика мирного сосуществования. Соглашение о перемирии в Корее и Индокитае Рамки диалога 1954-1962 гг. Агрессия против Египта. Война во Вьетнам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ООН и других международных организаций. Международное движение за безопасность и мир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возможностей диалога – встречи лидеров СССР и США. «Новое политическое мышление». Шаги советской дипломатии (односторонние сокращение вооруженных сил, вывод войск из Афганистана и др.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 международных отношений на современном эта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ам 1-4 (в 4 разделе: темы 4.1-4.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: Политика мирного существ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итика мирного сосуще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ятельность ООН и других международ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вое политическое мышление. Поиск возможностей 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развития критического мыш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Тема 4.4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Евроатлантическая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цивилизация: о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«Общества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благоденствия» к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 xml:space="preserve">неоконсервативной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револю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циально ориентированной рыночной экономики (Швеция, Германия, США)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власти в рамках социально ориентированной рыночной экономики.- создание гарантий реального равенства  прав и возможностей граждан. Расширение и укрепление правовой основы обеспечения интересов трудящихся в социальной сфере. Методы осуществления социальной полити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консерватизм как идейное течение. Неоконсерватизм в политике (М.Тэтчер, Д. Мэйджор, Р.Рейган, Г.Коль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ая политика неоконсерватизма. Противодействие профсоюзов  неоконсервативной политике. Влияние мер, осуществленных в рамках «неоконсервативной революции» на формирование информационного общес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ология современной европейской социал-демократии. Социал-демократия: этапы развития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движения в политической жизни: феминистское, пацифистские, антивоенные, эколог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Лекционное занятие: </w:t>
            </w:r>
            <w:r>
              <w:rPr>
                <w:bCs/>
                <w:iCs/>
                <w:sz w:val="22"/>
                <w:szCs w:val="22"/>
              </w:rPr>
              <w:t xml:space="preserve">Евроатлантическая цивилизация: от «Общества благоденствия»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оконсервативной револю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информационные технолог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: Анализ моделей решения социальных проб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сути социально-ориентированной рыночной экономики в примере Швеции, Западной Германии, США. Группов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ейсианская и монетаристская модель экономическ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чины кризиса «государства благоден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педагогическая технология: организация группового взаимо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5. Интеграция развитых стран и 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ед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Основные направления европейской интеграции. Ступени интеграции в Западной Европе: ВТО, ОЕЭС, ЕЭС, ЕС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европейской интеграции. Влияние интеграции на модели экономической политики развитых стран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онные процессы в Северной Америке. НАФТА. Соглашения между странами ЕС и НАФТ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онное занят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: Развитие западноевропейской интеграции и ее послед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информацио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Разработка опорного конспекта по теме: Основные шаги западноевропейской интег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6. СССР и страны Восточной Европы во втор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половине </w:t>
            </w:r>
            <w:r>
              <w:rPr>
                <w:b/>
                <w:bCs/>
                <w:sz w:val="22"/>
                <w:szCs w:val="22"/>
                <w:lang w:val="en-US"/>
              </w:rPr>
              <w:t>XX</w:t>
            </w:r>
            <w:r>
              <w:rPr>
                <w:b/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4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Европы: особенности модели развития. Неустойчивость режимов восточноевропейских стран. Попытки проявления самостоятельности в Югославии. Кризис советской модели социализма в Восточной Европ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СССР в отношении восточноевропейских стран. Попытки демонтажа структур власти в Венгрии, Чехословаки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кризиса «реального социализма». Польша 1980-1981гг. «Солидарность»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кризиса социализма в СССР. Крах административно-командной системы. Кризис идеологии. Изоляция на международной арене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: от перестройки к демократической революции. Перестройка как эволюционная смена формы политического режима. Восточная Европа после социализма. Ликвидация Организации Варшавского договора. Курс на ускоренный переход к рыночной экономике. Югославия. Кризис в СССР: причины и следств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: поиск пути развития. Проблемы перехода России к рыночной экономике.  Политическое развитие Российской Федерации. Россия в СНГ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Семинарское занятие: Определение причин кризиса социализма в СССР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 черты политического и экономического развития СССР в послевоенный период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пытки реформирования системы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чины кризиса социализма в СССР (1960-1985 гг.)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ССР – от перестройки к демократической революции. Оформление новой федеративной систем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технология развития критического мыш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онное занятие: </w:t>
            </w:r>
            <w:r>
              <w:rPr>
                <w:bCs/>
                <w:sz w:val="22"/>
                <w:szCs w:val="22"/>
              </w:rPr>
              <w:t xml:space="preserve">СССР и страны Восточной Европы во второй половине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 объяснительно-иллюстративного обучения, элементы технологии проблемного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7. Страны Азии, Африки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тинской Америки: пробл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модер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4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ликты и кризисы в развивающихся странах после процесса деколонизации. Итоги преобразований. Истоки сложностей модернизации в 1990-е гг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Модели социально-экономического развития стран Азии и Африки – идеи социализма и социалистической ориентации (Китай, Северная Корея, Вьетнам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Модели социально-экономического развития стран Азии и Африки – опыт новых индустриальных стран (Япония, Южная Корея, Тайвань, Сингапур, Гонконг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развития стран Южной Ази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модернизации в исламском мире (Иран, Саудовская Аравия, Объединенные Арабские Эмираты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инская Америка между авторитаризмом и демократией. Авторитарные режимы: опыт модернизации. «Перонизм» и демократия в Латинской Америке. Новый этап развития латиноамериканских стран в конце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: Сравнение моделей социально-экономического развития стран Азии и Аф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ичины падения колониального господства в странах Азии, Африки, Латинской Амер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Модели социально-экономического развития стран Азии, Африки, Латинской Амер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/>
            </w:pPr>
            <w:r>
              <w:rPr>
                <w:bCs/>
                <w:sz w:val="20"/>
                <w:szCs w:val="20"/>
              </w:rPr>
              <w:t>3. Проблемы и специфика модернизации развивающихся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ути решения возникш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организации группового взаимо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: Проблемы модернизации стран Азии, Африки и Латинской Аме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проблемного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 xml:space="preserve">.   Духовная жизнь в конц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.</w:t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5.1. Наук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ология и массовая 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Теории общественного развития. Дж. Гэлбрейт, У. Ростоу, О. Тоффлер, Д. Истон, Т. Парсонс, Р.Арон, К. Дойч, Р. Даль, М. Дюверже и др. Теория правящих элит. Акцент на личности, мотивах ее поведения. Отношения человека и власти (М. Фуко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От «конца идеологии» к реидеологизации. Мыслители постструктуралистического направления (Ж. Деррида, Ж. Бодрияр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 и массовая культура. СМИ как инструмент влияния на сознание людей. Массовая культура – фактор формирования  индустрии досуга.  Феномен массовой культур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ское  занятие: Развитие науки и культуры во второй половине и конц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ории обществен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сновные тенденции духов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МИ и массовая куль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Культура современно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 технология организации самостоятель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ское занят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Написание эссе по теме: Позитивные и негативные последствия распространения массовой культуры, ее влияние на политическую деятельность, духовное развитие молодеж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5.2. Тенден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я искусств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удожествен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szCs w:val="22"/>
              </w:rPr>
              <w:t>От модернизма к постмодернизму. Абстракционизм, поп-арт, гиперреализм, хепенинг, сонористика, пуантилизм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молодежного бу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вет национальных культур.  Связь представителей национальной культуры с общественно-политической деятельностью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оппозиция в СССР. Российская творческая элита. Россия как часть мирового информационно-культурного пространств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онное занятие: </w:t>
            </w:r>
            <w:r>
              <w:rPr>
                <w:bCs/>
                <w:sz w:val="22"/>
                <w:szCs w:val="22"/>
              </w:rPr>
              <w:t xml:space="preserve"> Тенденции развития искусства и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едагогические технологии: технология проблемного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</w:t>
            </w:r>
            <w:r>
              <w:rPr>
                <w:b/>
                <w:sz w:val="22"/>
                <w:szCs w:val="22"/>
              </w:rPr>
              <w:t>.   Мировая цивилизация: новые проблемы на рубеже тысячелет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ждународная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опасность: Россия и политические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зовы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2"/>
                <w:szCs w:val="22"/>
              </w:rPr>
              <w:t>современно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ждународных организаций в современном мир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нового миропорядк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и международная безопасность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еханизмов нарушения мирового баланса сил и их геополитические</w:t>
              <w:br/>
              <w:t>последствия. Война Грузии против Южной Осетии и Абхазии в августе 2008 года и её</w:t>
              <w:br/>
              <w:t>международные последств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Ускорение политической и военной интеграции стран Содружества Независимых</w:t>
              <w:br/>
              <w:t>Государств и создание единых государственных и межгосударственных институтов на</w:t>
              <w:br/>
              <w:t>примере процессов интеграции стран Евросоюза и НА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2"/>
                <w:szCs w:val="22"/>
              </w:rPr>
              <w:t>Семинарское  занятие: Международная безопасность: Россия и политические вызовы сов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йская Федерация и международная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ханизмов нарушения мирового баланса сил и их геополитические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/>
            </w:pPr>
            <w:r>
              <w:rPr>
                <w:sz w:val="20"/>
                <w:szCs w:val="20"/>
              </w:rPr>
              <w:t>3. Война Грузии против Южной Осетии и Абхазии в августе 2008 г. и ее международные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грация стран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педагогические технологии: технология развития критического мыш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Написание доклада и создание презентации по теме: Факторы, влияющие на ухудшение состояния окружающей среды и состояние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2"/>
                <w:szCs w:val="22"/>
              </w:rPr>
              <w:t>Тема 6.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оенная и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sz w:val="22"/>
                <w:szCs w:val="22"/>
              </w:rPr>
              <w:t>экологическая угрозы человечеству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4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дерное оружие: проблема распространения и применения. Договор  о нераспространении ядерного оружия. Химическое и бактериологическое оружи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тремизм, террориз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блема ресурсов и загрязнения биосферы. Воздействие растущих масштабов производственной деятельности на условия существования биосферы Земли.  Разрушение озонового слоя. процессы глобального изменения климата. СПИ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цепция устойчиво-безопасного развит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 занятие: Военная и экологическая угрозы человечеству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0"/>
                <w:szCs w:val="20"/>
              </w:rPr>
              <w:t>Рекомендуемые педагогические технологии: технология организации учебно-исследовательск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2"/>
                <w:szCs w:val="22"/>
              </w:rPr>
              <w:t>Зач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ых кабинетов: кабинет социально – 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социально-экономических дисципл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аспорт кабинета, план работы учебного кабинета; журнал по технике безопасности,  интерактивная доска, персональные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чебно-методическое обеспечение: дидактический материал; учебно-практические пособия по дисциплине; методические рекомендации для организации самостоятельной деятельности студентов;  презентации по дисциплине; электронный образовательный рес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интерактивная доска, Интернет-ресурс, программные средства бучения, учебные рабочие места, оснащенные ПВМ,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ListParagraph"/>
        <w:spacing w:lineRule="atLeast" w:line="10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. Артемов, В. В. История для профессий и специальностей технического, естественно-научного, социально-экономического профилей : учебник : в 2 ч. Ч. 1 / В. В. Артемов, Ю. Н. Лубченков. – 4-е изд., испр. и доп. – М. : Академия, 20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28"/>
        </w:rPr>
      </w:pPr>
      <w:r>
        <w:rPr>
          <w:sz w:val="28"/>
        </w:rPr>
        <w:t>2. Артемов, В. В. История для профессий и специальностей технического, естественно-научного, социально-экономического профилей : учебник : в 2 ч. Ч. 2 / В. В. Артемов, Ю. Н. Лубченков. – 4-е изд., испр. И доп. – М. : Академия, 201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лексашкина Л. Н. Всеобщая история. </w:t>
      </w:r>
      <w:r>
        <w:rPr>
          <w:rFonts w:cs="Times New Roman" w:ascii="Times New Roman" w:hAnsi="Times New Roman"/>
          <w:b w:val="false"/>
          <w:i w:val="false"/>
          <w:lang w:val="en-US"/>
        </w:rPr>
        <w:t>XX</w:t>
      </w:r>
      <w:r>
        <w:rPr>
          <w:rFonts w:cs="Times New Roman" w:ascii="Times New Roman" w:hAnsi="Times New Roman"/>
          <w:b w:val="false"/>
          <w:i w:val="false"/>
        </w:rPr>
        <w:t xml:space="preserve">-начало </w:t>
      </w:r>
      <w:r>
        <w:rPr>
          <w:rFonts w:cs="Times New Roman" w:ascii="Times New Roman" w:hAnsi="Times New Roman"/>
          <w:b w:val="false"/>
          <w:i w:val="false"/>
          <w:lang w:val="en-US"/>
        </w:rPr>
        <w:t>XXI</w:t>
      </w:r>
      <w:r>
        <w:rPr>
          <w:rFonts w:cs="Times New Roman" w:ascii="Times New Roman" w:hAnsi="Times New Roman"/>
          <w:b w:val="false"/>
          <w:i w:val="false"/>
        </w:rPr>
        <w:t xml:space="preserve"> вв.:  учебник.  – М.: Мнемозина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овой Д. Человечество: вчера, сегодня, завтра. – М.: Терра, 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мирная история /Под ред.  Г. Б. Поляка, А. Н. Марковой. – Изд. 3-е перераб. и доп. – М., 2009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</w:rPr>
      </w:pPr>
      <w:r>
        <w:rPr>
          <w:iCs/>
          <w:sz w:val="28"/>
        </w:rPr>
        <w:t>Загладин Н. В. История России и мира  в ХХ веке. - M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Иноземцев В. Л. Социально-экономические проблем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попытка нетрадиционной оценки. – М.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для технических вузов: учебник для вузов /Под ред. М. Н. Зуева, А. А. Чернобаева. – 3-изд., перераб. и доп. – М., 2009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</w:rPr>
      </w:pPr>
      <w:r>
        <w:rPr>
          <w:iCs/>
          <w:sz w:val="28"/>
        </w:rPr>
        <w:t>Млечин Л. Холодная война. Политики, полководцы, разведчики. – М., 2009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Родригес А. М. История стран Азии и Африки в новейшее время: учебник. М.: Проспект, 2009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 xml:space="preserve">Самыгин П. С. </w:t>
      </w:r>
      <w:r>
        <w:rPr>
          <w:sz w:val="28"/>
          <w:szCs w:val="28"/>
        </w:rPr>
        <w:t>История России: Учебник для ссузов - («Среднее профессиональное образование»). – М.: Проспект, 2009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Улунян А. А., Сергеева Е. Ю. Новейшая история зарубежных стран</w:t>
      </w:r>
      <w:r>
        <w:rPr>
          <w:sz w:val="28"/>
          <w:szCs w:val="28"/>
        </w:rPr>
        <w:t xml:space="preserve"> – М.: Просвещение, 2009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</w:t>
      </w:r>
      <w:r>
        <w:rPr/>
        <w:t>даний, проектов, исследова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ные направления развития ключевых регионов мира на рубеже веков (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в.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в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Форма контроля и оценки результатов обучения  –  зачет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ы контроля и оценки результатов обучения – тестировани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Droid Sans;Arial Unicode MS" w:cs="Lohit Hindi;Arial Unicode M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20:00Z</dcterms:created>
  <dc:creator>BLINOV</dc:creator>
  <dc:description/>
  <cp:keywords/>
  <dc:language>en-US</dc:language>
  <cp:lastModifiedBy>vs</cp:lastModifiedBy>
  <cp:lastPrinted>2013-09-19T17:38:00Z</cp:lastPrinted>
  <dcterms:modified xsi:type="dcterms:W3CDTF">2007-12-31T23:07:00Z</dcterms:modified>
  <cp:revision>165</cp:revision>
  <dc:subject/>
  <dc:title>ПРОЕКТ</dc:title>
</cp:coreProperties>
</file>